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ердечно-сосудистые криз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ая сердечная недостаточ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пертензивный кри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ритма сердца (тахикардия, брадикард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аркт миокар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омбоэмболия легочной арте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ыхательные расстрой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невмоторак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ый бронхит/бронхоспаз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ёк лёгк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пирационная пневмо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трукция дыхательных пу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врологические наруш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орожные приступы (эпилептический стату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реброваскулярные инсульты (ишемические, геморрагическ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йрогенный ш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нальный ш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шечная слабость/слабость конечностей (например, синдром Гийена-Барр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топедические ослож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тологический перелом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ормация сустава вследствие неправильной нагруз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актуры сустав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ычный вывих плечевого суст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рузка при нестабильной позвоночнике (осложнения остеохондроза, грыжи дис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сихоэмоциональные пробле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рессия и апатия паци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ническая ата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грессивность, тревожность, страх перед лече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ицидальные мысли и намер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ройство адаптации к реабилитационному процесс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иск падения паци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еря равнове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скользнулся паци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табильность похо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авильная техника пере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 стабильная поддержка окружающих предметов меб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блемы питания и гидра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питание (недоедание, обезвожив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уднённое глотание (дисфагия), риск аспирации пищ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ая потеря жидкости организмом (рвота, диаре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13:40:33Z</dcterms:created>
  <dc:creator>123</dc:creator>
  <dc:description/>
  <dc:language>en-US</dc:language>
  <cp:lastModifiedBy>123</cp:lastModifiedBy>
  <dcterms:modified xsi:type="dcterms:W3CDTF">2025-08-03T13:5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410C1CB7646338ABF81EC55BF56B3_12</vt:lpwstr>
  </property>
  <property fmtid="{D5CDD505-2E9C-101B-9397-08002B2CF9AE}" pid="3" name="KSOProductBuildVer">
    <vt:lpwstr>1049-12.2.0.21931</vt:lpwstr>
  </property>
</Properties>
</file>